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en-US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>Mă numesc Egli Tam</w:t>
      </w: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hu-HU"/>
        </w:rPr>
        <w:t>ás</w:t>
      </w: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en-US"/>
        </w:rPr>
        <w:t xml:space="preserve"> </w:t>
      </w: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 xml:space="preserve">şi sunt elev la Liceul Teoretic German </w:t>
      </w: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en-US"/>
        </w:rPr>
        <w:t xml:space="preserve">"Johann Ettinger" </w:t>
      </w: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 xml:space="preserve">, </w:t>
      </w: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en-US"/>
        </w:rPr>
        <w:t>clasa a 11-ea C.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ro-RO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>În vacanţa de Paşti a trebuit să mergem la practică.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ro-RO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 xml:space="preserve">Eu am ales o tâmplărie ca loc de muncă. 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ro-RO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 xml:space="preserve">Am lucrat 6 ore / zi între 18-21 aprilie la </w:t>
      </w:r>
      <w:r>
        <w:rPr>
          <w:rFonts w:cs="Adobe Caslon Pro Bold" w:ascii="Adobe Caslon Pro Bold" w:hAnsi="Adobe Caslon Pro Bold"/>
          <w:b/>
          <w:i/>
          <w:color w:val="000000"/>
          <w:sz w:val="28"/>
          <w:u w:val="none"/>
          <w:lang w:val="ro-RO"/>
        </w:rPr>
        <w:t>KOVACS.SRl.</w:t>
      </w: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 xml:space="preserve"> 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en-US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en-US"/>
        </w:rPr>
        <w:t>Aceasta firma este foarte renumita , in ciuda faptului ca este o firma nou infintata si este greu sa intre pe piata.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en-US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en-US"/>
        </w:rPr>
        <w:t xml:space="preserve">In prima zi de lucru un angajator vroia sa-mi prezinte interiorul si exteriorul firmei ,dar nu mai era nevoie , deoarece cunosteam deja firma respectiva, am mai lucrat si anul trecut acolo. Atunci mi s-au explicat normele de protectia muncii. 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ro-RO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 xml:space="preserve">Treaba mea era transportarea lemnelor din care sunt făcute diferite mese si scaune . 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ro-RO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>Nu m-aş putea imagina lucrând asa ceva, din motiv că mi s-a părut foarte obositor.</w:t>
      </w:r>
    </w:p>
    <w:p>
      <w:pPr>
        <w:pStyle w:val="Normal"/>
        <w:rPr>
          <w:rFonts w:ascii="Adobe Caslon Pro Bold" w:hAnsi="Adobe Caslon Pro Bold" w:cs="Adobe Caslon Pro Bold"/>
          <w:b/>
          <w:b/>
          <w:i w:val="false"/>
          <w:i w:val="false"/>
          <w:color w:val="000000"/>
          <w:sz w:val="28"/>
          <w:u w:val="none"/>
          <w:lang w:val="ro-RO"/>
        </w:rPr>
      </w:pPr>
      <w:r>
        <w:rPr>
          <w:rFonts w:cs="Adobe Caslon Pro Bold" w:ascii="Adobe Caslon Pro Bold" w:hAnsi="Adobe Caslon Pro Bold"/>
          <w:b/>
          <w:i w:val="false"/>
          <w:color w:val="000000"/>
          <w:sz w:val="28"/>
          <w:u w:val="none"/>
          <w:lang w:val="ro-RO"/>
        </w:rPr>
        <w:t xml:space="preserve">Aş prefera sa lucrez în viitor într-un alt domeniu , dar incă nu m-am decis. </w:t>
      </w:r>
    </w:p>
    <w:p>
      <w:pPr>
        <w:pStyle w:val="Normal"/>
        <w:rPr>
          <w:rFonts w:ascii="Adobe Caslon Pro Bold" w:hAnsi="Adobe Caslon Pro Bold" w:cs="Adobe Caslon Pro Bold"/>
          <w:color w:val="000000"/>
          <w:sz w:val="28"/>
          <w:lang w:val="en-US"/>
        </w:rPr>
      </w:pPr>
      <w:r>
        <w:rPr>
          <w:rFonts w:cs="Adobe Caslon Pro Bold" w:ascii="Adobe Caslon Pro Bold" w:hAnsi="Adobe Caslon Pro Bold"/>
          <w:color w:val="000000"/>
          <w:sz w:val="28"/>
          <w:lang w:val="en-US"/>
        </w:rPr>
        <w:t>Cel mai mult mi-ar placea sa lucrez ca electrician , deoarece si taica meu lucreaza in acest domeniu si deja de mic invat asta.</w:t>
      </w:r>
    </w:p>
    <w:p>
      <w:pPr>
        <w:pStyle w:val="Normal"/>
        <w:rPr>
          <w:rFonts w:ascii="Adobe Caslon Pro Bold" w:hAnsi="Adobe Caslon Pro Bold" w:cs="Adobe Caslon Pro Bold"/>
          <w:color w:val="000000"/>
          <w:sz w:val="28"/>
          <w:lang w:val="en-US"/>
        </w:rPr>
      </w:pPr>
      <w:r>
        <w:rPr>
          <w:rFonts w:cs="Adobe Caslon Pro Bold" w:ascii="Adobe Caslon Pro Bold" w:hAnsi="Adobe Caslon Pro Bold"/>
          <w:color w:val="000000"/>
          <w:sz w:val="28"/>
          <w:lang w:val="en-US"/>
        </w:rPr>
        <w:t>Nu e a munca asa buna platita , dar daca in respectivul oras esti renumit atunci poti sa-ti faci bani repede si usor, iar in viitor poti sa-ti infiintezi propria firma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34:14Z</dcterms:created>
  <dc:creator>henni</dc:creator>
  <dc:description/>
  <dc:language>en-US</dc:language>
  <cp:lastModifiedBy/>
  <dcterms:modified xsi:type="dcterms:W3CDTF">1899-12-30T00:00:00Z</dcterms:modified>
  <cp:revision>0</cp:revision>
  <dc:subject/>
  <dc:title>Mă numesc Egli Tamás şi sunt elev la Liceul Teoretic German "Johann Ettinger" , clasa a 11-ea C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